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Garamond" w:hAnsi="ArialMT;Garamond" w:eastAsia="Times New Roman" w:cs="ArialMT;Garamond"/>
          <w:sz w:val="32"/>
        </w:rPr>
      </w:pPr>
      <w:r>
        <w:rPr>
          <w:rFonts w:eastAsia="Times New Roman" w:cs="ArialMT;Garamond" w:ascii="ArialMT;Garamond" w:hAnsi="ArialMT;Garamond"/>
          <w:sz w:val="32"/>
        </w:rPr>
        <w:t>MA_Journal- Motushi Ahmed</w:t>
      </w:r>
    </w:p>
    <w:p>
      <w:pPr>
        <w:pStyle w:val="Normal"/>
        <w:widowControl w:val="false"/>
        <w:autoSpaceDE w:val="false"/>
        <w:rPr>
          <w:rFonts w:ascii="ArialMT;Garamond" w:hAnsi="ArialMT;Garamond" w:cs="ArialMT;Garamond"/>
          <w:sz w:val="32"/>
        </w:rPr>
      </w:pPr>
      <w:r>
        <w:rPr>
          <w:rFonts w:eastAsia="Times New Roman" w:cs="ArialMT;Garamond" w:ascii="ArialMT;Garamond" w:hAnsi="ArialMT;Garamond"/>
          <w:sz w:val="32"/>
        </w:rPr>
        <w:t>  </w:t>
      </w:r>
      <w:r>
        <w:rPr>
          <w:rFonts w:eastAsia="ArialMT;Garamond" w:cs="ArialMT;Garamond" w:ascii="ArialMT;Garamond" w:hAnsi="ArialMT;Garamond"/>
          <w:sz w:val="32"/>
        </w:rPr>
        <w:t xml:space="preserve"> </w:t>
      </w:r>
      <w:r>
        <w:rPr>
          <w:rFonts w:eastAsia="Times New Roman" w:cs="ArialMT;Garamond" w:ascii="ArialMT;Garamond" w:hAnsi="ArialMT;Garamond"/>
          <w:sz w:val="32"/>
        </w:rPr>
        <w:t> </w:t>
      </w:r>
      <w:r>
        <w:rPr>
          <w:rFonts w:eastAsia="Times New Roman" w:cs="ArialMT;Garamond" w:ascii="ArialMT;Garamond" w:hAnsi="ArialMT;Garamond"/>
          <w:sz w:val="32"/>
        </w:rPr>
        <w:t>New York is a place where many things can happen and already has. New York is a location where different diversities can thrive in peace. It is a place where we see and established many things. New York is something that we cannot explain but is something that has many definitions perhaps exceeding infinity. New York is special and unique.</w:t>
      </w:r>
    </w:p>
    <w:p>
      <w:pPr>
        <w:pStyle w:val="Normal"/>
        <w:widowControl w:val="false"/>
        <w:autoSpaceDE w:val="false"/>
        <w:rPr>
          <w:rFonts w:ascii="ArialMT;Garamond" w:hAnsi="ArialMT;Garamond" w:cs="ArialMT;Garamond"/>
          <w:sz w:val="32"/>
        </w:rPr>
      </w:pPr>
      <w:r>
        <w:rPr>
          <w:rFonts w:eastAsia="Times New Roman" w:cs="ArialMT;Garamond" w:ascii="ArialMT;Garamond" w:hAnsi="ArialMT;Garamond"/>
          <w:sz w:val="32"/>
        </w:rPr>
        <w:t>  </w:t>
      </w:r>
      <w:r>
        <w:rPr>
          <w:rFonts w:eastAsia="ArialMT;Garamond" w:cs="ArialMT;Garamond" w:ascii="ArialMT;Garamond" w:hAnsi="ArialMT;Garamond"/>
          <w:sz w:val="32"/>
        </w:rPr>
        <w:t xml:space="preserve"> </w:t>
      </w:r>
      <w:r>
        <w:rPr>
          <w:rFonts w:eastAsia="Times New Roman" w:cs="ArialMT;Garamond" w:ascii="ArialMT;Garamond" w:hAnsi="ArialMT;Garamond"/>
          <w:sz w:val="32"/>
        </w:rPr>
        <w:t> </w:t>
      </w:r>
      <w:r>
        <w:rPr>
          <w:rFonts w:eastAsia="Times New Roman" w:cs="ArialMT;Garamond" w:ascii="ArialMT;Garamond" w:hAnsi="ArialMT;Garamond"/>
          <w:sz w:val="32"/>
        </w:rPr>
        <w:t>It was a bright and crisp morning when the elegant song of those who fly above woke me from my slumber.  I freshened up, got dressed and ate breakfast. Then I walked over to the window of my apartment. Getting a bird eye view of New York from the fourth floor of my buildings was difficult, which is why I decided to go to the roof.</w:t>
      </w:r>
    </w:p>
    <w:p>
      <w:pPr>
        <w:pStyle w:val="Normal"/>
        <w:widowControl w:val="false"/>
        <w:autoSpaceDE w:val="false"/>
        <w:rPr>
          <w:rFonts w:ascii="ArialMT;Garamond" w:hAnsi="ArialMT;Garamond" w:cs="ArialMT;Garamond"/>
          <w:sz w:val="32"/>
        </w:rPr>
      </w:pPr>
      <w:r>
        <w:rPr>
          <w:rFonts w:eastAsia="Times New Roman" w:cs="ArialMT;Garamond" w:ascii="ArialMT;Garamond" w:hAnsi="ArialMT;Garamond"/>
          <w:sz w:val="32"/>
        </w:rPr>
        <w:t>  </w:t>
      </w:r>
      <w:r>
        <w:rPr>
          <w:rFonts w:eastAsia="ArialMT;Garamond" w:cs="ArialMT;Garamond" w:ascii="ArialMT;Garamond" w:hAnsi="ArialMT;Garamond"/>
          <w:sz w:val="32"/>
        </w:rPr>
        <w:t xml:space="preserve"> </w:t>
      </w:r>
      <w:r>
        <w:rPr>
          <w:rFonts w:eastAsia="Times New Roman" w:cs="ArialMT;Garamond" w:ascii="ArialMT;Garamond" w:hAnsi="ArialMT;Garamond"/>
          <w:sz w:val="32"/>
        </w:rPr>
        <w:t> </w:t>
      </w:r>
      <w:r>
        <w:rPr>
          <w:rFonts w:eastAsia="Times New Roman" w:cs="ArialMT;Garamond" w:ascii="ArialMT;Garamond" w:hAnsi="ArialMT;Garamond"/>
          <w:sz w:val="32"/>
        </w:rPr>
        <w:t>I creaked open the door that gave me admittance to the roof. Walking through the door, a breeze so wonderful blew against my face. I sat by the fire escape location and started to note my surroundings. Above my head many birds flew in the v formation toward the same direction. The birds dodged the clouds, which was probably difficult since there were so many and clustered luckily they got through it. I then focused my attention downward seeing trash cans and three-dimensional blocks. Around these three-dimensional blocks were many cars that whizzed past giving off a light breeze. I started to follow that breeze leading me upward toward a valley of  green and brown circles and rectangles. To the left of me I saw many people clustered with smoke surrounding them. From those people, my ears started to pick many things.</w:t>
      </w:r>
    </w:p>
    <w:p>
      <w:pPr>
        <w:pStyle w:val="Normal"/>
        <w:widowControl w:val="false"/>
        <w:autoSpaceDE w:val="false"/>
        <w:rPr>
          <w:rFonts w:ascii="ArialMT;Garamond" w:hAnsi="ArialMT;Garamond" w:cs="ArialMT;Garamond"/>
          <w:sz w:val="32"/>
        </w:rPr>
      </w:pPr>
      <w:r>
        <w:rPr>
          <w:rFonts w:eastAsia="Times New Roman" w:cs="ArialMT;Garamond" w:ascii="ArialMT;Garamond" w:hAnsi="ArialMT;Garamond"/>
          <w:sz w:val="32"/>
        </w:rPr>
        <w:t>  </w:t>
      </w:r>
      <w:r>
        <w:rPr>
          <w:rFonts w:eastAsia="ArialMT;Garamond" w:cs="ArialMT;Garamond" w:ascii="ArialMT;Garamond" w:hAnsi="ArialMT;Garamond"/>
          <w:sz w:val="32"/>
        </w:rPr>
        <w:t xml:space="preserve"> </w:t>
      </w:r>
      <w:r>
        <w:rPr>
          <w:rFonts w:eastAsia="Times New Roman" w:cs="ArialMT;Garamond" w:ascii="ArialMT;Garamond" w:hAnsi="ArialMT;Garamond"/>
          <w:sz w:val="32"/>
        </w:rPr>
        <w:t> </w:t>
      </w:r>
      <w:r>
        <w:rPr>
          <w:rFonts w:eastAsia="Times New Roman" w:cs="ArialMT;Garamond" w:ascii="ArialMT;Garamond" w:hAnsi="ArialMT;Garamond"/>
          <w:sz w:val="32"/>
        </w:rPr>
        <w:t>Looking in many directions and focusing my ears, I heard things that I would normally ignore. The first thing I noticed was laughter coming from the left side of my building. Children hopped up and down while yelling things back and forth. One thing I picked up on particular was that of a little girl saying “This is unfair.  She always gets what she wants.”  Not late afterward my attention shifted to a traffic jam nearby. Many cars honked as people said unpleasant things to each other. My attention was disturbed again, this time however below to the noisy super. He was taking the trash cans to the curb and kept making many loud rumbling sounds. The garbage could be smelled from a mile away.</w:t>
      </w:r>
    </w:p>
    <w:p>
      <w:pPr>
        <w:pStyle w:val="Normal"/>
        <w:widowControl w:val="false"/>
        <w:autoSpaceDE w:val="false"/>
        <w:rPr>
          <w:rFonts w:ascii="ArialMT;Garamond" w:hAnsi="ArialMT;Garamond" w:cs="ArialMT;Garamond"/>
          <w:sz w:val="32"/>
        </w:rPr>
      </w:pPr>
      <w:r>
        <w:rPr>
          <w:rFonts w:eastAsia="Times New Roman" w:cs="ArialMT;Garamond" w:ascii="ArialMT;Garamond" w:hAnsi="ArialMT;Garamond"/>
          <w:sz w:val="32"/>
        </w:rPr>
        <w:t>  </w:t>
      </w:r>
      <w:r>
        <w:rPr>
          <w:rFonts w:eastAsia="ArialMT;Garamond" w:cs="ArialMT;Garamond" w:ascii="ArialMT;Garamond" w:hAnsi="ArialMT;Garamond"/>
          <w:sz w:val="32"/>
        </w:rPr>
        <w:t xml:space="preserve"> </w:t>
      </w:r>
      <w:r>
        <w:rPr>
          <w:rFonts w:eastAsia="Times New Roman" w:cs="ArialMT;Garamond" w:ascii="ArialMT;Garamond" w:hAnsi="ArialMT;Garamond"/>
          <w:sz w:val="32"/>
        </w:rPr>
        <w:t> </w:t>
      </w:r>
      <w:r>
        <w:rPr>
          <w:rFonts w:eastAsia="Times New Roman" w:cs="ArialMT;Garamond" w:ascii="ArialMT;Garamond" w:hAnsi="ArialMT;Garamond"/>
          <w:sz w:val="32"/>
        </w:rPr>
        <w:t>Along with those horrendous smells of trash my nose picked up other things much sweeter. To the left where the barbeque was taking place I smelled chicken and sauce along with many spices. I smelled cigarettes also coming from that direction along with warm bread that they may have toasted. I focused away from the barbeque and noticed a wonderful creamy smell, the ice-cream truck arrived setting off my senses and causing me to leave the roof for another time.</w:t>
      </w:r>
    </w:p>
    <w:p>
      <w:pPr>
        <w:pStyle w:val="Normal"/>
        <w:widowControl w:val="false"/>
        <w:autoSpaceDE w:val="false"/>
        <w:rPr>
          <w:rFonts w:ascii="ArialMT;Garamond" w:hAnsi="ArialMT;Garamond" w:cs="ArialMT;Garamond"/>
          <w:sz w:val="32"/>
        </w:rPr>
      </w:pPr>
      <w:r>
        <w:rPr>
          <w:rFonts w:eastAsia="Times New Roman" w:cs="ArialMT;Garamond" w:ascii="ArialMT;Garamond" w:hAnsi="ArialMT;Garamond"/>
          <w:sz w:val="32"/>
        </w:rPr>
        <w:t>  </w:t>
      </w:r>
      <w:r>
        <w:rPr>
          <w:rFonts w:eastAsia="ArialMT;Garamond" w:cs="ArialMT;Garamond" w:ascii="ArialMT;Garamond" w:hAnsi="ArialMT;Garamond"/>
          <w:sz w:val="32"/>
        </w:rPr>
        <w:t xml:space="preserve"> </w:t>
      </w:r>
      <w:r>
        <w:rPr>
          <w:rFonts w:eastAsia="Times New Roman" w:cs="ArialMT;Garamond" w:ascii="ArialMT;Garamond" w:hAnsi="ArialMT;Garamond"/>
          <w:sz w:val="32"/>
        </w:rPr>
        <w:t> </w:t>
      </w:r>
      <w:r>
        <w:rPr>
          <w:rFonts w:eastAsia="Times New Roman" w:cs="ArialMT;Garamond" w:ascii="ArialMT;Garamond" w:hAnsi="ArialMT;Garamond"/>
          <w:sz w:val="32"/>
        </w:rPr>
        <w:t>While waiting in line for my vanilla cone, I pondered on my experience on that birds eye view. I remembered our discussion that took place in class Thursday afternoon and thought about New York. I thought of what the elements that defined NY were. I believe they are the lives of the people who live in different ways, have different ideas and do things differently and similarly.  I would like to add to the poster that we created in class about the positives of NYC such as the joy, the laughter, and the opportunities.</w:t>
      </w:r>
    </w:p>
    <w:p>
      <w:pPr>
        <w:pStyle w:val="Normal"/>
        <w:rPr>
          <w:rFonts w:ascii="ArialMT;Garamond" w:hAnsi="ArialMT;Garamond" w:cs="ArialMT;Garamond"/>
          <w:sz w:val="32"/>
        </w:rPr>
      </w:pPr>
      <w:r>
        <w:rPr>
          <w:rFonts w:eastAsia="Times New Roman" w:cs="ArialMT;Garamond" w:ascii="ArialMT;Garamond" w:hAnsi="ArialMT;Garamond"/>
          <w:sz w:val="32"/>
        </w:rPr>
        <w:t>  </w:t>
      </w:r>
      <w:r>
        <w:rPr>
          <w:rFonts w:eastAsia="ArialMT;Garamond" w:cs="ArialMT;Garamond" w:ascii="ArialMT;Garamond" w:hAnsi="ArialMT;Garamond"/>
          <w:sz w:val="32"/>
        </w:rPr>
        <w:t xml:space="preserve"> </w:t>
      </w:r>
      <w:r>
        <w:rPr>
          <w:rFonts w:eastAsia="Times New Roman" w:cs="ArialMT;Garamond" w:ascii="ArialMT;Garamond" w:hAnsi="ArialMT;Garamond"/>
          <w:sz w:val="32"/>
        </w:rPr>
        <w:t> </w:t>
      </w:r>
      <w:r>
        <w:rPr>
          <w:rFonts w:eastAsia="Times New Roman" w:cs="ArialMT;Garamond" w:ascii="ArialMT;Garamond" w:hAnsi="ArialMT;Garamond"/>
          <w:sz w:val="32"/>
        </w:rPr>
        <w:t>Seeing the world or my neighborhood in the birds eye view I thought back on what I wrote in my introduction for this assignment. New York although cannot be defined in one term, has a way of combining the definitions that help make New York what it is today and might be in the future hopeful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MT">
    <w:altName w:val="Garamond"/>
    <w:charset w:val="4d"/>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0:37:00Z</dcterms:created>
  <dc:creator>Jessica Fei</dc:creator>
  <dc:description/>
  <dc:language>en-US</dc:language>
  <cp:lastModifiedBy>Jessica Fei</cp:lastModifiedBy>
  <dcterms:modified xsi:type="dcterms:W3CDTF">2008-07-23T00:38:00Z</dcterms:modified>
  <cp:revision>1</cp:revision>
  <dc:subject/>
  <dc:title>MA_Journal- Motushi Ahmed</dc:title>
</cp:coreProperties>
</file>